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Süß-Sau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0 g festkochend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süß-saure Ä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Gewürzgur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Dil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uce: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Apfel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weichkochen, schälen und in dünne Scheib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Äpfel ungeschält halbieren, Kerngehäuse entfernen, in Schnitzchen schneiden. Gurken in Scheibchen schneiden. Dill fein hacken. Alle Saucenzutaten gut verrühren und mit den Salatzutaten vermeng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ll darüber 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17:00Z</dcterms:created>
  <dc:creator>Einhäuser</dc:creator>
  <dc:description/>
  <dc:language>en-US</dc:language>
  <cp:lastModifiedBy>Einhäuser</cp:lastModifiedBy>
  <dcterms:modified xsi:type="dcterms:W3CDTF">2003-10-15T23:21:00Z</dcterms:modified>
  <cp:revision>1</cp:revision>
  <dc:subject/>
  <dc:title>Kartoffelsalat Süß-Sauer</dc:title>
</cp:coreProperties>
</file>